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/>
      </w:pPr>
      <w:r>
        <w:rPr>
          <w:spacing w:val="-4"/>
        </w:rPr>
        <w:t xml:space="preserve">Додаток 2 </w:t>
      </w:r>
    </w:p>
    <w:p>
      <w:pPr>
        <w:pStyle w:val="Normal"/>
        <w:ind w:left="5103" w:right="-1" w:hanging="0"/>
        <w:rPr>
          <w:spacing w:val="-4"/>
        </w:rPr>
      </w:pPr>
      <w:r>
        <w:rPr>
          <w:spacing w:val="-4"/>
        </w:rPr>
        <w:t xml:space="preserve">до наказу начальника обласної військової адміністрації </w:t>
      </w:r>
    </w:p>
    <w:p>
      <w:pPr>
        <w:pStyle w:val="Normal"/>
        <w:ind w:left="5103" w:right="-1" w:hanging="0"/>
        <w:rPr>
          <w:spacing w:val="-4"/>
        </w:rPr>
      </w:pPr>
      <w:r>
        <w:rPr>
          <w:spacing w:val="-4"/>
        </w:rPr>
        <w:t>«</w:t>
      </w:r>
      <w:bookmarkStart w:id="0" w:name="_Hlk143181407"/>
      <w:r>
        <w:rPr>
          <w:spacing w:val="-4"/>
        </w:rPr>
        <w:t>Деякі питання організації забезпечення вилучення тіл (останків) осіб, загиблих (померлих) у зв’язку із збройною агресією проти України</w:t>
      </w:r>
      <w:bookmarkEnd w:id="0"/>
      <w:r>
        <w:rPr>
          <w:spacing w:val="-4"/>
        </w:rPr>
        <w:t>»</w:t>
      </w:r>
    </w:p>
    <w:p>
      <w:pPr>
        <w:pStyle w:val="Normal"/>
        <w:jc w:val="center"/>
        <w:rPr>
          <w:spacing w:val="-4"/>
          <w:szCs w:val="16"/>
          <w:lang w:eastAsia="ar-SA"/>
        </w:rPr>
      </w:pPr>
      <w:r>
        <w:rPr>
          <w:spacing w:val="-4"/>
          <w:szCs w:val="16"/>
          <w:lang w:eastAsia="ar-SA"/>
        </w:rPr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>спеціальної групи з питань забезпечення вилучення тіл (останків) осіб, загиблих (померлих) у зв’язку із збройною агресією проти України</w:t>
      </w:r>
    </w:p>
    <w:p>
      <w:pPr>
        <w:pStyle w:val="TextBody"/>
        <w:jc w:val="center"/>
        <w:rPr/>
      </w:pPr>
      <w:r>
        <w:rPr/>
        <w:t>на території Ковельського район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6237"/>
      </w:tblGrid>
      <w:tr>
        <w:trPr>
          <w:trHeight w:val="51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Керівник спеціальн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 Ковельської районної державної адміністрації </w:t>
            </w:r>
          </w:p>
        </w:tc>
      </w:tr>
      <w:tr>
        <w:trPr>
          <w:trHeight w:val="45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ступник керівника спеціальної груп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архівного відділу Ковельської районної державної адміністрації</w:t>
            </w:r>
          </w:p>
        </w:tc>
      </w:tr>
      <w:tr>
        <w:trPr>
          <w:trHeight w:val="50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кретар спеціальн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т</w:t>
            </w:r>
            <w:r>
              <w:rPr>
                <w:spacing w:val="-4"/>
                <w:szCs w:val="28"/>
              </w:rPr>
              <w:t>. в. о. начальника управління – начальник відділу інфраструктури, екології та житлово-комунального господарства управління регіонального розвитку Ковельської районної державної адміністрації</w:t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лени спеціальної груп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rStyle w:val="Fontstyle01"/>
                <w:lang w:val="ru-RU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перативний працівник Ковельського відділу УСБУ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2 ДПРЗ ГУ ДСНС України у Волинській області  (за згодою)</w:t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rStyle w:val="Fontstyle01"/>
                <w:lang w:val="ru-RU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pacing w:val="-4"/>
                <w:szCs w:val="28"/>
              </w:rPr>
              <w:t>в. о. завідувача Ковельського районного відділу ДУ «Волинський обласний центр контролю та профілактики хвороб Міністерства охорони здоров’я України» (за згодою)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rStyle w:val="Fontstyle01"/>
                <w:lang w:val="ru-RU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pacing w:val="-4"/>
                <w:szCs w:val="28"/>
              </w:rPr>
              <w:t>в. о. начальника штабу ТрО Ковельського району (за згодою)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rStyle w:val="Fontstyle01"/>
                <w:lang w:val="ru-RU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ступник начальника районного управління поліції з превентивної діяльності Ковельського РУП ГУНП у Волинській області (за згодою)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ind w:right="-112" w:hanging="0"/>
              <w:rPr>
                <w:rStyle w:val="Fontstyle01"/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начальник відділу організаційної, інформаційної діяльності та комунікацій з громадськістю апарату Ковельської районної державної адміністрації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лідчий відділення розслідування злочинів загальнокримінальної спрямованості слідчого відділу Ковельського РУП ГУНП у Волинській області (за згодою)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pacing w:val="-2"/>
                <w:szCs w:val="28"/>
              </w:rPr>
              <w:t>голова Ковельської міськрайонної організації Товариства Червоного Хреста України (за згодою)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pacing w:val="-2"/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адові особи міських, селищних, сільських рад Ковельського район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val="ru-RU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8"/>
    </w:rPr>
  </w:style>
  <w:style w:type="character" w:styleId="Style15">
    <w:name w:val="Основний текст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53:00Z</dcterms:created>
  <dc:creator>User</dc:creator>
  <dc:description/>
  <cp:keywords/>
  <dc:language>en-US</dc:language>
  <cp:lastModifiedBy>Пользователь Windows</cp:lastModifiedBy>
  <cp:lastPrinted>2023-08-30T16:37:00Z</cp:lastPrinted>
  <dcterms:modified xsi:type="dcterms:W3CDTF">2023-09-11T09:32:00Z</dcterms:modified>
  <cp:revision>3</cp:revision>
  <dc:subject/>
  <dc:title>Додаток</dc:title>
</cp:coreProperties>
</file>